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7577168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ЯТА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24.02.2022                                                                                                       № </w:t>
      </w:r>
      <w:r>
        <w:rPr>
          <w:b/>
          <w:sz w:val="26"/>
          <w:szCs w:val="26"/>
          <w:lang w:val="en-US"/>
        </w:rPr>
        <w:t>2961</w:t>
      </w:r>
      <w:r>
        <w:rPr>
          <w:b/>
          <w:sz w:val="26"/>
          <w:szCs w:val="26"/>
          <w:lang w:val="uk-UA"/>
        </w:rPr>
        <w:t>-29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5669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uk-UA"/>
        </w:rPr>
        <w:t>Про продовження договору оренди, укладеного з Архівним відділом Бучанської міської ради</w:t>
      </w:r>
    </w:p>
    <w:p>
      <w:pPr>
        <w:pStyle w:val="Normal"/>
        <w:ind w:right="5669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left="75" w:firstLine="633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uk-UA"/>
        </w:rPr>
        <w:t>Розглянувши звернення начальника Архівного відділу Бучанської міської ради        Бартківа І.С. від 22.12.2021 №01-27/476 (вх. №04-08/2/6528 від 22.12.2021) щодо продовження дії договору оренди №8 від 15.03.2021, відповідно до якого Архівний відділ Бучанської міської ради орендує нежитлове приміщення №414, загальною площею 15,2 кв.м, що знаходиться за адресою: вул. Енергетиків, 12, м. Буча, Бучанського району, Київської обла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. ст.26, 60 Закону України «Про місцеве самоврядування в Україні», міська рада</w:t>
      </w:r>
      <w:r>
        <w:rPr>
          <w:sz w:val="26"/>
          <w:szCs w:val="26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Style20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ab/>
        <w:t>1. 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№ 414</w:t>
      </w:r>
      <w:r>
        <w:rPr>
          <w:sz w:val="26"/>
          <w:szCs w:val="26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загальною площею 15,2 кв.м, що знаходиться за адресою: вул. Енергетиків, 12, м. Буча, Бучанського району, Київської області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Архівному відділу Бучанської міської ради договір оренди нежитлового приміщення, зазначеного в п. 1 даного рішення, для розміщення Архівного відділу Бучанської міської ради, терміном на 1 (один) рік, з річною орендною ставкою 1 (одна) гривня в рік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/>
          <w:b/>
          <w:sz w:val="26"/>
          <w:szCs w:val="26"/>
          <w:lang w:val="uk-UA" w:eastAsia="ru-RU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b/>
          <w:sz w:val="24"/>
          <w:szCs w:val="24"/>
          <w:lang w:val="uk-UA"/>
        </w:rPr>
        <w:t>юридично-кадрової роботи                __________________                 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>__________________</w:t>
      </w:r>
      <w:r>
        <w:rPr>
          <w:sz w:val="24"/>
          <w:szCs w:val="24"/>
          <w:lang w:val="uk-UA"/>
        </w:rPr>
        <w:t xml:space="preserve">    </w:t>
        <w:tab/>
        <w:tab/>
        <w:t xml:space="preserve"> </w:t>
      </w:r>
      <w:r>
        <w:rPr>
          <w:b/>
          <w:sz w:val="24"/>
          <w:szCs w:val="24"/>
          <w:lang w:val="uk-UA"/>
        </w:rPr>
        <w:t>Віта ГНІДАШ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9:36:00Z</dcterms:created>
  <dc:creator>GL_BUH</dc:creator>
  <dc:description/>
  <cp:keywords/>
  <dc:language>en-US</dc:language>
  <cp:lastModifiedBy>user</cp:lastModifiedBy>
  <cp:lastPrinted>2022-01-17T11:20:00Z</cp:lastPrinted>
  <dcterms:modified xsi:type="dcterms:W3CDTF">2022-05-11T11:08:00Z</dcterms:modified>
  <cp:revision>7</cp:revision>
  <dc:subject/>
  <dc:title/>
</cp:coreProperties>
</file>